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辅导员助理工作报告</w:t>
      </w:r>
    </w:p>
    <w:p>
      <w:pPr>
        <w:pStyle w:val="Normal"/>
        <w:spacing w:lineRule="exact" w:line="400"/>
        <w:ind w:firstLine="480"/>
        <w:rPr>
          <w:sz w:val="24"/>
        </w:rPr>
      </w:pPr>
      <w:r>
        <w:rPr>
          <w:sz w:val="24"/>
        </w:rPr>
        <w:t>转眼间一个学期的辅员助理工作也结束了，回顾过去的一个学期，我心存感激。感激我所带班级的学生们，是他们让我重新回味了大一刚进校园时的那种童稚的美妙，是他们让我明白了关于学习、关于自信、关于生活的种种更深层次的思考，发现种种未曾触及的思想火花，也是他们给我创造了舞台，让我在其间不断的吸收经验，不断的学习成长，体味着管理一个班级时的酸甜苦辣，谢谢他们，一群可爱的学弟学妹们。</w:t>
      </w:r>
    </w:p>
    <w:p>
      <w:pPr>
        <w:pStyle w:val="Normal"/>
        <w:spacing w:lineRule="exact" w:line="400"/>
        <w:ind w:firstLine="480"/>
        <w:rPr>
          <w:sz w:val="24"/>
        </w:rPr>
      </w:pPr>
      <w:r>
        <w:rPr>
          <w:sz w:val="24"/>
        </w:rPr>
        <w:t>自准备申请辅导员助理一职开始我便开始收集各种相关的资料，从接新生时如何让他们在一进校园就如何感到家的温暖，从开第一次班会如何在全班面前做第一次发言到如何建好班级的班风学风，如何让新生们尽快融入崭新的大学生活、解决新生入学时的各种心理状态等等一些可能出现的各种问题，深怕因为我的工作失误会给新生带来不必要的损失。</w:t>
      </w:r>
    </w:p>
    <w:p>
      <w:pPr>
        <w:pStyle w:val="Normal"/>
        <w:spacing w:lineRule="exact" w:line="400"/>
        <w:ind w:firstLine="480"/>
        <w:rPr>
          <w:sz w:val="24"/>
        </w:rPr>
      </w:pPr>
      <w:r>
        <w:rPr>
          <w:sz w:val="24"/>
        </w:rPr>
        <w:t>首先是一开学的迎新，在迎新的筹备工作中，在给新生的信封里，除了住宿证、饭卡等一些基本的东西外，我还在里面放了一张小纸条，纸条上写了我的联系方式，以及一些问候语、注意事项，这样可以让新生在第一时间可以认识我，另一方面，在他们需要帮助的时候可以第一时间想到我。晚上我们几个助理和老师一起进入寝室与每位新生简短的见了一下面。向他们简单的介绍了学校的大体环境，如食堂、医务室、自动柜员机、超市等等，以及学校的周边环境，诸如银行、公交线路等等；同时特别告知新生注意事项、安全教育问题，诸如推销、盗窃等事宜，还有外出安全，购物安全等。另外，由于我班的党员较多，又提前报到，在迎新时特别安排他们和我一起迎接班上同学。</w:t>
      </w:r>
    </w:p>
    <w:p>
      <w:pPr>
        <w:pStyle w:val="Normal"/>
        <w:spacing w:lineRule="exact" w:line="400"/>
        <w:ind w:firstLine="480"/>
        <w:rPr>
          <w:sz w:val="24"/>
        </w:rPr>
      </w:pPr>
      <w:r>
        <w:rPr>
          <w:sz w:val="24"/>
        </w:rPr>
        <w:t>在接下来的几天，除了带领新生完成按照学院安排的各项活动外，每天晚上我都会抽空到各个寝室去了解新生的生活情况，并听取了他们的意见看法，为他们解决出现的各种问题。由于每个学生考入大学的情况不同，如高分落榜生，正常发挥学生，超常发挥学生等，每个学生的家庭情况、个性不同，我尽量与每个人多沟通，尽快与他们都熟悉起来，使之尽快适应大学的新生活。在班级的第一次班会上，鼓励每个新生踊跃发言，通过各种方式做自我介绍，让同学们加深认识了解。</w:t>
      </w:r>
    </w:p>
    <w:p>
      <w:pPr>
        <w:pStyle w:val="Normal"/>
        <w:spacing w:lineRule="exact" w:line="400"/>
        <w:ind w:firstLine="480"/>
        <w:rPr>
          <w:sz w:val="24"/>
        </w:rPr>
      </w:pPr>
      <w:r>
        <w:rPr>
          <w:sz w:val="24"/>
        </w:rPr>
        <w:t>在新生军训阶段，相比前一阶段的工作，压力小了一些，但由于班级学生被分到了两个排军训，这极有可能导致在军训结束时整个班级还没有相互熟悉或融入到一起，这对以后的班级建设是很有影响的。因此，我会每天去训练场看他们，关心他们的身体情况，对于训练过程中出现的伤病同学，我会带他们去医务室或东方医院看病。另外，在他们军训空闲的时候随机地叫几位同学出来坐在一起聊聊天或者到校园内外逛一逛，增进彼此的熟悉。在军训期间还特别关注贫困生的生活情况，及时解决他们的贷款、勤工助学问题，鼓励他们自强不息，通过自己的努力拼搏，争取奖学金。经过自己的努力，在军训结束时，班级同学基本融入在一起。</w:t>
      </w:r>
    </w:p>
    <w:p>
      <w:pPr>
        <w:pStyle w:val="Normal"/>
        <w:spacing w:lineRule="exact" w:line="400"/>
        <w:ind w:firstLine="480"/>
        <w:rPr/>
      </w:pPr>
      <w:r>
        <w:rPr>
          <w:sz w:val="24"/>
        </w:rPr>
        <w:t>国庆放假回来以后进入了真正的大学学习阶段。这阶段开始注重新生制定大学目标，养成良好学习习惯，定位大学人生等工作。放假回来的当天晚上，我协助胡老师确定了班级的班委。在放假前我特意开了一次班会向新生们讲解班委的重要性，鼓励他们为班级的建设出自己的一份力，鼓励他们锻炼自己，从班委做起。在班委竞选上，大家都谈到了班级的凝聚力，我相信大家都意识到一个好班级的标准，也会向着这个方向努力。</w:t>
      </w:r>
    </w:p>
    <w:p>
      <w:pPr>
        <w:pStyle w:val="Normal"/>
        <w:spacing w:lineRule="exact" w:line="400"/>
        <w:ind w:firstLine="480"/>
        <w:rPr>
          <w:sz w:val="24"/>
        </w:rPr>
      </w:pPr>
      <w:r>
        <w:rPr>
          <w:sz w:val="24"/>
        </w:rPr>
        <w:t>为了形成良好的学习氛围，引导新生建立良好学习习惯，向他们讲解早读和晚自修的好处，同时形成制度，从上课的第一天开始鼓励并督催他们晨读。开学一周后，举行一次学长交流会，请学院里的品学兼优的高年级学生做了一下经验介绍，内容涉及学习、学生工作、英语、人生规划、科技竞赛等多方面，使每个人都能找到一个可以触摸的榜样。之后，我会利用晚自习结束后的短暂时间和他们探讨一些学习方面的心得，告诉他们在大学里不能松懈学习，向他们介绍了本专业专业课的设置，介绍如何正确处理好学习与其他事情之间的关系。</w:t>
      </w:r>
    </w:p>
    <w:p>
      <w:pPr>
        <w:pStyle w:val="Normal"/>
        <w:spacing w:lineRule="exact" w:line="400"/>
        <w:ind w:firstLine="480"/>
        <w:rPr>
          <w:sz w:val="24"/>
        </w:rPr>
      </w:pPr>
      <w:r>
        <w:rPr>
          <w:sz w:val="24"/>
        </w:rPr>
        <w:t>关于自习，那是一种氛围和态度，一个好的自习环境将对培养每一个同学的习惯帮助极大，而一个好的习惯将决定一个人的态度，在以后的工作学习中都将受益菲浅。因此，我会和他们一起自习，既能为他们及时解决学习中遇到的问题，又能了解他们的各方面动态。</w:t>
      </w:r>
    </w:p>
    <w:p>
      <w:pPr>
        <w:pStyle w:val="Normal"/>
        <w:spacing w:lineRule="exact" w:line="400"/>
        <w:ind w:firstLine="480"/>
        <w:rPr>
          <w:sz w:val="24"/>
        </w:rPr>
      </w:pPr>
      <w:r>
        <w:rPr>
          <w:sz w:val="24"/>
        </w:rPr>
        <w:t>社团方面，我鼓励他们根据自己的兴趣选择一两个社团，丰富自己的兴趣但不可作为主业；学生会、团委等可以锻炼自己的学生工作，我鼓励每个人都去参加一次面试，感受面试，锻炼自己。</w:t>
      </w:r>
    </w:p>
    <w:p>
      <w:pPr>
        <w:pStyle w:val="Normal"/>
        <w:spacing w:lineRule="exact" w:line="400"/>
        <w:ind w:firstLine="480"/>
        <w:rPr>
          <w:sz w:val="24"/>
        </w:rPr>
      </w:pPr>
      <w:r>
        <w:rPr>
          <w:sz w:val="24"/>
        </w:rPr>
        <w:t>一个月的学习之后，为了能让大家测评自己前一阶段学习的效果，根据以往期中考试的试卷重点，我出了一份模拟试卷考了一次，使每个人都有所收获。期中考试和期末考试前，我都适当的为他们讲解历年考试的情况，更多的是以鼓励为主，让他们轻松的去应对考试。</w:t>
      </w:r>
    </w:p>
    <w:p>
      <w:pPr>
        <w:pStyle w:val="Normal"/>
        <w:spacing w:lineRule="exact" w:line="400"/>
        <w:ind w:firstLine="480"/>
        <w:rPr/>
      </w:pPr>
      <w:r>
        <w:rPr>
          <w:sz w:val="24"/>
        </w:rPr>
        <w:t>总之，自从做了辅导员助理的工作以来，我就在用心的为每个新生服务。我不但是他们的学长，更是他们的朋友。我相信通过自己的行动已经让每个新生从入学开始就感受到有人在关心他们、引导他们、协助他们走过入学的那一段青涩。在用心去亲近他们之后，我得到了他们的信任。每当在学院听到“</w:t>
      </w:r>
      <w:r>
        <w:rPr>
          <w:sz w:val="24"/>
        </w:rPr>
        <w:t>08083415</w:t>
      </w:r>
      <w:r>
        <w:rPr>
          <w:rFonts w:cs="宋体;SimSun" w:ascii="宋体;SimSun" w:hAnsi="宋体;SimSun"/>
          <w:sz w:val="24"/>
        </w:rPr>
        <w:t>”</w:t>
      </w:r>
      <w:r>
        <w:rPr>
          <w:sz w:val="24"/>
        </w:rPr>
        <w:t>几个数字的时候，我便又情不自禁的感到骄傲，所有的一切，仿佛就像我心所有，珍惜、珍爱，然后珍藏。我想那已成为了一种亲情，一种付出之后上帝所还予你的精神奖励，值得我用一生去拥有。</w:t>
      </w:r>
    </w:p>
    <w:p>
      <w:pPr>
        <w:pStyle w:val="Normal"/>
        <w:jc w:val="right"/>
        <w:rPr/>
      </w:pPr>
      <w:r>
        <w:rPr/>
        <w:t>08083415</w:t>
      </w:r>
      <w:r>
        <w:rPr/>
        <w:t>班助理：李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31:00Z</dcterms:created>
  <dc:creator>USER</dc:creator>
  <dc:description/>
  <cp:keywords/>
  <dc:language>en-US</dc:language>
  <cp:lastModifiedBy>Administrator</cp:lastModifiedBy>
  <dcterms:modified xsi:type="dcterms:W3CDTF">2009-02-19T15:01:00Z</dcterms:modified>
  <cp:revision>4</cp:revision>
  <dc:subject/>
  <dc:title/>
</cp:coreProperties>
</file>